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不吃不喝</cp:lastModifiedBy>
  <cp:lastPrinted>2013-05-02T18:44:00Z</cp:lastPrinted>
  <dcterms:modified xsi:type="dcterms:W3CDTF">2024-09-12T08:06:48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E21A78067464EB017967E140550A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